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nnam Jassas Alabdullateef</w:t>
        <w:t>16-11-1409  9:05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